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7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08.12.2022 г. се проведе заседание на Научния съвет на НИГГГ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доц. д-р Надежда Илиев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доц. д-р Лилия Димитрова (платен отпуск), доц. д-р Цветан Коцев (платен отпуск), доц. д-р Петър Ножаров (платен отпуск)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Normal"/>
        <w:ind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Приемане на оценката за научната дейност.</w:t>
      </w:r>
    </w:p>
    <w:p>
      <w:pPr>
        <w:pStyle w:val="Normal"/>
        <w:ind w:firstLine="7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 w:eastAsia="bg-BG"/>
        </w:rPr>
      </w:pPr>
      <w:r>
        <w:rPr>
          <w:rFonts w:cs="Arial" w:ascii="Arial" w:hAnsi="Arial"/>
          <w:szCs w:val="24"/>
          <w:lang w:val="bg-BG" w:eastAsia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адена беше думата на научния секретар доц. Александра Равначка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Александра Равначка</w:t>
      </w:r>
      <w:r>
        <w:rPr>
          <w:szCs w:val="24"/>
          <w:lang w:val="bg-BG"/>
        </w:rPr>
        <w:t xml:space="preserve"> каза, че оценката е извършена по карта, утвърдена от ОС на БАН, като са спазени всички изисквания. Имало е много трудности при попълване и проверка на данните в картите и в </w:t>
      </w:r>
      <w:r>
        <w:rPr>
          <w:szCs w:val="24"/>
        </w:rPr>
        <w:t>Sonix</w:t>
      </w:r>
      <w:r>
        <w:rPr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Чл.-кор. Николай Милошев</w:t>
      </w:r>
      <w:r>
        <w:rPr>
          <w:szCs w:val="24"/>
          <w:lang w:val="bg-BG"/>
        </w:rPr>
        <w:t xml:space="preserve"> благодари на Доц. Александра Равначка, доц. Георги Гаджев и доц. Велимира Стоянова за положените усилия за проверка на всички карти.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Чл.-кор. Димчо Солаков</w:t>
      </w:r>
      <w:r>
        <w:rPr>
          <w:szCs w:val="24"/>
          <w:lang w:val="bg-BG"/>
        </w:rPr>
        <w:t xml:space="preserve"> помоли да се обобщят грешките, които се допускат в </w:t>
      </w:r>
      <w:r>
        <w:rPr>
          <w:szCs w:val="24"/>
        </w:rPr>
        <w:t>Sonix</w:t>
      </w:r>
      <w:r>
        <w:rPr>
          <w:szCs w:val="24"/>
          <w:lang w:val="bg-BG"/>
        </w:rPr>
        <w:t>.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 xml:space="preserve">Доц. Александра Равначка </w:t>
      </w:r>
      <w:r>
        <w:rPr>
          <w:szCs w:val="24"/>
          <w:lang w:val="bg-BG"/>
        </w:rPr>
        <w:t>посочи преобладаващите грешки: не се определят правилно квартилите на публикациите; няма активни линкове, а това е задължително условие за признаване на публикация; няма нанесени страници; неправилно изписване на имената на института и БАН; неправилно изписани имена на публикации; за проектите – кога започват, кога свършват, за каква сума са; дялово разпределение. Тя каза, че е изпратила писма на всички с отбелязани грешки за отстраняване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Чл.-кор. Димчо Солаков</w:t>
      </w:r>
      <w:r>
        <w:rPr>
          <w:szCs w:val="24"/>
          <w:lang w:val="bg-BG"/>
        </w:rPr>
        <w:t xml:space="preserve"> каза, че в базата данни Scopus се дават квартили за няколко години назад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 xml:space="preserve">Доц. Александра Равначка </w:t>
      </w:r>
      <w:r>
        <w:rPr>
          <w:szCs w:val="24"/>
          <w:lang w:val="bg-BG"/>
        </w:rPr>
        <w:t>уточни, че се използва квартилът за годината, в която е излязла публикацията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Емилия Черкезова</w:t>
      </w:r>
      <w:r>
        <w:rPr>
          <w:szCs w:val="24"/>
          <w:lang w:val="bg-BG"/>
        </w:rPr>
        <w:t xml:space="preserve"> каза, че някои публикации нямат страници, а номер на статията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Александра Равначка</w:t>
      </w:r>
      <w:r>
        <w:rPr>
          <w:szCs w:val="24"/>
          <w:lang w:val="bg-BG"/>
        </w:rPr>
        <w:t xml:space="preserve"> обясни, че при такива случаи това се отбелязва в забележката. Тя призова колегите периодично да попълват данните си в </w:t>
      </w:r>
      <w:r>
        <w:rPr>
          <w:szCs w:val="24"/>
        </w:rPr>
        <w:t>Sonix</w:t>
      </w:r>
      <w:r>
        <w:rPr>
          <w:szCs w:val="24"/>
          <w:lang w:val="bg-BG"/>
        </w:rPr>
        <w:t>, а тя периодично ще ги проверя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адена беше думата на директора чл.-кор. Николай Милошев, който представи предложение за окончателно разпределение на К2 за 2022 г., обсъдено на Директорски съвет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189"/>
        <w:gridCol w:w="1300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ума в ле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тн. дял в %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учени средства по К2 за 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74 66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езпечение за капацитет (д-р и дн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223 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статък по К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1 5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делени средства за издръжка (ток, вода, парно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48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9,0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зплатени доп. възнаграждения по К2 – м. 07.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87 9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4,9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статък към м. 11.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15 5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едложение за доп. възнаграждения по К2 за м. 12.20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-100 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9,7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статък от К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15 5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Целеви награди от остатък К2 и икономия ФРЗ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Целева награда научен персонал (осн. заплата и д-р, дн);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Целева награда ненаучен персонал (осн. заплата)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ложение за окончателно разпределение на К2 за 2022 г. беше обсъдено и членовете на Научния съвет с гласуване единодушно го приех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rFonts w:eastAsia="Calibri"/>
          <w:szCs w:val="24"/>
          <w:lang w:val="bg-BG"/>
        </w:rPr>
      </w:pPr>
      <w:r>
        <w:rPr>
          <w:szCs w:val="24"/>
          <w:lang w:val="bg-BG"/>
        </w:rPr>
        <w:t xml:space="preserve">1. Председателят представи </w:t>
      </w:r>
      <w:r>
        <w:rPr>
          <w:rFonts w:eastAsia="Calibri"/>
          <w:color w:val="0D0D0D"/>
          <w:sz w:val="22"/>
          <w:szCs w:val="22"/>
          <w:lang w:val="bg-BG"/>
        </w:rPr>
        <w:t xml:space="preserve">краен отчет за работата по проект за мобилност с Чешката академия на науките (ЧАН) </w:t>
      </w:r>
      <w:r>
        <w:rPr>
          <w:rFonts w:eastAsia="Calibri"/>
          <w:sz w:val="22"/>
          <w:szCs w:val="22"/>
          <w:lang w:val="bg-BG"/>
        </w:rPr>
        <w:t>„</w:t>
      </w:r>
      <w:r>
        <w:rPr>
          <w:rFonts w:eastAsia="Calibri"/>
          <w:sz w:val="22"/>
          <w:szCs w:val="22"/>
        </w:rPr>
        <w:t xml:space="preserve">AdriaArray </w:t>
      </w:r>
      <w:r>
        <w:rPr>
          <w:rFonts w:eastAsia="Calibri"/>
          <w:sz w:val="22"/>
          <w:szCs w:val="22"/>
          <w:lang w:val="bg-BG"/>
        </w:rPr>
        <w:t xml:space="preserve">в България“ </w:t>
      </w:r>
      <w:r>
        <w:rPr>
          <w:rFonts w:eastAsia="Calibri"/>
          <w:color w:val="0D0D0D"/>
          <w:sz w:val="22"/>
          <w:szCs w:val="22"/>
          <w:lang w:val="bg-BG"/>
        </w:rPr>
        <w:t xml:space="preserve"> за периода 2020-2022 г. </w:t>
      </w:r>
      <w:r>
        <w:rPr>
          <w:rFonts w:eastAsia="Calibri"/>
          <w:szCs w:val="24"/>
          <w:lang w:val="bg-BG"/>
        </w:rPr>
        <w:t>Ръководител на проекта от българска страна е доц. д-р Лилия Димитрова.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ab/>
        <w:t>Отчетът беше поставен на гласуване и приет единодушно от членовете на НС.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firstLine="720"/>
        <w:jc w:val="both"/>
        <w:rPr>
          <w:rFonts w:eastAsia="Calibri"/>
          <w:szCs w:val="24"/>
          <w:lang w:val="bg-BG"/>
        </w:rPr>
      </w:pPr>
      <w:r>
        <w:rPr>
          <w:szCs w:val="24"/>
          <w:lang w:val="bg-BG"/>
        </w:rPr>
        <w:t xml:space="preserve">2. Председателят представи </w:t>
      </w:r>
      <w:r>
        <w:rPr>
          <w:rFonts w:eastAsia="Calibri"/>
          <w:color w:val="0D0D0D"/>
          <w:sz w:val="22"/>
          <w:szCs w:val="22"/>
          <w:lang w:val="bg-BG"/>
        </w:rPr>
        <w:t xml:space="preserve">отчет на проект за съвместни научни изследвания с Унгарската академия на науките на тема </w:t>
      </w:r>
      <w:r>
        <w:rPr>
          <w:rFonts w:eastAsia="Calibri"/>
          <w:sz w:val="22"/>
          <w:szCs w:val="22"/>
          <w:lang w:val="bg-BG"/>
        </w:rPr>
        <w:t>„Разрастване на крайградските зони в Унгария и България – влияние върху околната среда и социално икономически аспекти“</w:t>
      </w:r>
      <w:r>
        <w:rPr>
          <w:rFonts w:eastAsia="Calibri"/>
          <w:color w:val="0D0D0D"/>
          <w:sz w:val="22"/>
          <w:szCs w:val="22"/>
          <w:lang w:val="bg-BG"/>
        </w:rPr>
        <w:t xml:space="preserve">. </w:t>
      </w:r>
      <w:r>
        <w:rPr>
          <w:rFonts w:eastAsia="Calibri"/>
          <w:szCs w:val="24"/>
          <w:lang w:val="bg-BG"/>
        </w:rPr>
        <w:t>Ръководител на проекта от българска страна е доц. д-р Надежда Илиева.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ab/>
        <w:t>Отчетът беше поставен на гласуване и приет единодушно от членовете на НС.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firstLine="7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3. Дадена беше думата на проф. Георги Гаджев, който представи писмо с вх. № 664/05.12.2022 г. на МОН относно постъпила жалба в Комисията по академична етика към министъра на образованието и науката и молба с вх. № 666/05.12.2022 г. от доц. Любка Пашова във връзка с проведения конкурс за заемане на академична длъжност „професор“, обявен в ДВ 41/03.06.2022 г.</w:t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val="bg-BG"/>
        </w:rPr>
        <w:t>Чл.-кор. Николай Милошев</w:t>
      </w:r>
      <w:r>
        <w:rPr>
          <w:rFonts w:eastAsia="Calibri"/>
          <w:szCs w:val="24"/>
          <w:lang w:val="bg-BG"/>
        </w:rPr>
        <w:t xml:space="preserve"> каза, че институтът няма нарушения по ЗРАСРБ при провеждане на конкурса. Ангажиран е адвокат, който да подготви отговор на НИГГГ до Комисията по академична етика.</w:t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val="bg-BG"/>
        </w:rPr>
        <w:t>Доц. Мила Атанасова-Златарева</w:t>
      </w:r>
      <w:r>
        <w:rPr>
          <w:rFonts w:eastAsia="Calibri"/>
          <w:szCs w:val="24"/>
          <w:lang w:val="bg-BG"/>
        </w:rPr>
        <w:t xml:space="preserve"> каза, че е проверила правно процедурата в адвокатска кантора, която е установила, че няма нарушения. Тя няма да подава жалба.</w:t>
      </w:r>
    </w:p>
    <w:p>
      <w:pPr>
        <w:pStyle w:val="Normal"/>
        <w:jc w:val="both"/>
        <w:rPr/>
      </w:pPr>
      <w:r>
        <w:rPr>
          <w:rFonts w:eastAsia="Calibri"/>
          <w:i/>
          <w:szCs w:val="24"/>
          <w:lang w:val="bg-BG"/>
        </w:rPr>
        <w:t>Доц. Петя Трифонова</w:t>
      </w:r>
      <w:r>
        <w:rPr>
          <w:rFonts w:eastAsia="Calibri"/>
          <w:szCs w:val="24"/>
          <w:lang w:val="bg-BG"/>
        </w:rPr>
        <w:t xml:space="preserve"> предложи да се изготви формален отговор на молбата на доц. Пашова.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Доц. Борислав Андонов</w:t>
      </w:r>
      <w:r>
        <w:rPr>
          <w:rFonts w:eastAsia="Calibri"/>
          <w:szCs w:val="24"/>
          <w:lang w:val="bg-BG"/>
        </w:rPr>
        <w:t xml:space="preserve"> каза, че отговорите на въпросите в молбата си доц. Пашова може да открие в протокола от заседанието на НС, на което се е провело гласуването по конкурса.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0:42:00Z</dcterms:created>
  <dc:creator>Zhivka Rizova</dc:creator>
  <dc:description/>
  <cp:keywords/>
  <dc:language>en-US</dc:language>
  <cp:lastModifiedBy>User</cp:lastModifiedBy>
  <cp:lastPrinted>2022-11-24T12:17:00Z</cp:lastPrinted>
  <dcterms:modified xsi:type="dcterms:W3CDTF">2023-01-05T11:21:00Z</dcterms:modified>
  <cp:revision>7</cp:revision>
  <dc:subject/>
  <dc:title>П Р О Т О К О Л  №  2</dc:title>
</cp:coreProperties>
</file>